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Poetry Terms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P English IV – Mrs. Sandler Lig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.alliteration</w:t>
      </w:r>
      <w:r>
        <w:rPr>
          <w:sz w:val="22"/>
        </w:rPr>
        <w:t>: the repetition of initial identical consonant sounds; For example – Peter Piper picked a pack of pickled pepp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.allusion</w:t>
      </w:r>
      <w:r>
        <w:rPr>
          <w:sz w:val="22"/>
        </w:rPr>
        <w:t>: an indirect reference to a historical or literary figure, event or object; For example – “The face that launched a thousand ships” is an allusion to Helen of Tro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.ambiguity</w:t>
      </w:r>
      <w:r>
        <w:rPr>
          <w:sz w:val="22"/>
        </w:rPr>
        <w:t>: a word, phrase or image that gives more than one meaning and leaves uncertain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4.anthropomorphism</w:t>
      </w:r>
      <w:r>
        <w:rPr>
          <w:sz w:val="22"/>
        </w:rPr>
        <w:t>: giving human qualities to animals or inanimate objects; similar to PERSONIFIC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.assonance</w:t>
      </w:r>
      <w:r>
        <w:rPr>
          <w:sz w:val="22"/>
        </w:rPr>
        <w:t>: repetition of vowel sounds to produce an emotional eff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6. ballad</w:t>
      </w:r>
      <w:r>
        <w:rPr>
          <w:sz w:val="22"/>
        </w:rPr>
        <w:t>: a narrative poem; anonymous, of folk origin, and sung accompanied by music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7. blank verse</w:t>
      </w:r>
      <w:r>
        <w:rPr>
          <w:sz w:val="22"/>
        </w:rPr>
        <w:t>: unrhymed verse written in iambic pentameter; not restrained by rhy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8. cacophony</w:t>
      </w:r>
      <w:r>
        <w:rPr>
          <w:sz w:val="22"/>
        </w:rPr>
        <w:t>: the opposite of EUPHONY; a harsh, unpleasant combination of sounds; similar to DISSON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9. cadence</w:t>
      </w:r>
      <w:r>
        <w:rPr>
          <w:sz w:val="22"/>
        </w:rPr>
        <w:t>: the RHYTHM established by the sequence of stressed and unstressed syllables in a phr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0. caesura</w:t>
      </w:r>
      <w:r>
        <w:rPr>
          <w:sz w:val="22"/>
        </w:rPr>
        <w:t>: the break or pause in a line of verse, generally near the middle; for example – “To err is human,  to forgive divine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1. connotation</w:t>
      </w:r>
      <w:r>
        <w:rPr>
          <w:sz w:val="22"/>
        </w:rPr>
        <w:t>: the associations or implications of a particular word or phr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2. consonance</w:t>
      </w:r>
      <w:r>
        <w:rPr>
          <w:sz w:val="22"/>
        </w:rPr>
        <w:t xml:space="preserve">: the repetition of consonant sounds in poetr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3. denotation</w:t>
      </w:r>
      <w:r>
        <w:rPr>
          <w:sz w:val="22"/>
        </w:rPr>
        <w:t>: the exact, literal meaning of a word; the dictionary definition, as opposed to CONNOT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4. diction</w:t>
      </w:r>
      <w:r>
        <w:rPr>
          <w:sz w:val="22"/>
        </w:rPr>
        <w:t>: the use of words; the selection and arrangement of words in speech and writ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5. dissonance</w:t>
      </w:r>
      <w:r>
        <w:rPr>
          <w:sz w:val="22"/>
        </w:rPr>
        <w:t>: harsh or inharmonious sounds added for effect; similar to CACOPHO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6. elegy</w:t>
      </w:r>
      <w:r>
        <w:rPr>
          <w:sz w:val="22"/>
        </w:rPr>
        <w:t>: a formal poem about meditations on dea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7. elision</w:t>
      </w:r>
      <w:r>
        <w:rPr>
          <w:sz w:val="22"/>
        </w:rPr>
        <w:t>: the omission of part of a word for easier pronunciation; For example – “ne’er” for ne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8. ellipsis</w:t>
      </w:r>
      <w:r>
        <w:rPr>
          <w:sz w:val="22"/>
        </w:rPr>
        <w:t>: the omission of one or more words indicated by three dots (…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9. epanaphora</w:t>
      </w:r>
      <w:r>
        <w:rPr>
          <w:sz w:val="22"/>
        </w:rPr>
        <w:t>: the repetition of words or phrases at the beginning of lines; commonly called anapho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0. epic</w:t>
      </w:r>
      <w:r>
        <w:rPr>
          <w:sz w:val="22"/>
        </w:rPr>
        <w:t>: a long, narrative po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1. euphony</w:t>
      </w:r>
      <w:r>
        <w:rPr>
          <w:sz w:val="22"/>
        </w:rPr>
        <w:t>: harmonious soun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2. evocative</w:t>
      </w:r>
      <w:r>
        <w:rPr>
          <w:sz w:val="22"/>
        </w:rPr>
        <w:t>: language that is evocative brings out images, associations, feelings, etc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3. figurative language</w:t>
      </w:r>
      <w:r>
        <w:rPr>
          <w:sz w:val="22"/>
        </w:rPr>
        <w:t>: as opposed to literal language; includes, METAPHOR, SIMILE, PERSONIFICATION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4. figures of speech</w:t>
      </w:r>
      <w:r>
        <w:rPr>
          <w:sz w:val="22"/>
        </w:rPr>
        <w:t xml:space="preserve"> (also called figures of classical rhetoric): ways of changing the natural order or literal meaning of words; there are 2 kinds, 1)schemes, i.e. ALLITERATION, ASSONANCE and 2) tropes, i.e. HYPERBOLE, METAPHOR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5. foot</w:t>
      </w:r>
      <w:r>
        <w:rPr>
          <w:sz w:val="22"/>
        </w:rPr>
        <w:t>: the unit of RHYTHM in a ver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6. free verse</w:t>
      </w:r>
      <w:r>
        <w:rPr>
          <w:sz w:val="22"/>
        </w:rPr>
        <w:t>: verse that does not observe the strict laws of form; it may or may not RHY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7. haiku</w:t>
      </w:r>
      <w:r>
        <w:rPr>
          <w:sz w:val="22"/>
        </w:rPr>
        <w:t>: a form of Japanese poetry; it follows the pattern of three lines with 5, 7, and 5 syllables respective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8. hyperbole</w:t>
      </w:r>
      <w:r>
        <w:rPr>
          <w:sz w:val="22"/>
        </w:rPr>
        <w:t>: a deliberate exaggeration used to emphasize a point or im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9. image</w:t>
      </w:r>
      <w:r>
        <w:rPr>
          <w:sz w:val="22"/>
        </w:rPr>
        <w:t>: a literal or concrete representation of an experience or object that can be known through one of the senses; There are two types of images, 1) tied, meaning it has a set meaning or association for everyone, and 2) free, meaning there are limitless associ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0. imagery</w:t>
      </w:r>
      <w:r>
        <w:rPr>
          <w:sz w:val="22"/>
        </w:rPr>
        <w:t>: pictures in words; the collection of IMAGES in a wor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1. lyric</w:t>
      </w:r>
      <w:r>
        <w:rPr>
          <w:sz w:val="22"/>
        </w:rPr>
        <w:t>: one of the three main genres of poetry (the other two are dramatic poetry and NARRATIVE POETRY), marked by imagination, melody, and emo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2. metaphor</w:t>
      </w:r>
      <w:r>
        <w:rPr>
          <w:sz w:val="22"/>
        </w:rPr>
        <w:t>: a comparison of two unlike objects by associating them by their emotional or imaginative qualities; it does not use “like” or “as”.  For example, “A child said What is grass:  fetching it to one with full hands…/And now it seems to me the beautiful uncut/hair of graves.” Walt Whit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3. meter</w:t>
      </w:r>
      <w:r>
        <w:rPr>
          <w:sz w:val="22"/>
        </w:rPr>
        <w:t>: a recurring rhythmic pattern in poetry, determined by the number of FEET in a line or pass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4. metonymy</w:t>
      </w:r>
      <w:r>
        <w:rPr>
          <w:sz w:val="22"/>
        </w:rPr>
        <w:t>: a figure of speech in which a thing is represented by an object associated with it; For example, “the crown” to represent the k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5. narrative poetry: </w:t>
      </w:r>
      <w:r>
        <w:rPr>
          <w:sz w:val="22"/>
        </w:rPr>
        <w:t xml:space="preserve">verse that tells a story; For example – </w:t>
      </w:r>
      <w:r>
        <w:rPr>
          <w:i/>
          <w:iCs/>
          <w:sz w:val="22"/>
        </w:rPr>
        <w:t>The Canterbury Tale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6. ode: </w:t>
      </w:r>
      <w:r>
        <w:rPr>
          <w:sz w:val="22"/>
        </w:rPr>
        <w:t>a single, unified, lyric poem directed to a single purpose and with a single theme; exalted in style; often passionate and exuberant; often addressed to a person or abstraction; For example – Keats; “Ode on a Grecian Urn”, Wordsworth’s “Ode: Intimations of Immortality from Recollections of Early Childhood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7. onomatopoeia: </w:t>
      </w:r>
      <w:r>
        <w:rPr>
          <w:sz w:val="22"/>
        </w:rPr>
        <w:t>(Greek “making a name”) the use of words to suggest sounds, which then suggest meaning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38. oxymoron: </w:t>
      </w:r>
      <w:r>
        <w:rPr>
          <w:sz w:val="22"/>
        </w:rPr>
        <w:t xml:space="preserve">the combining of two words or phrases of opposite meanings for effect: For example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“The shackles of an old love straiten’d him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is honor rooted in dishonor stood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nd faithful unfaithful kept him falsely tru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Alfred Lord Tennyson “Lancelot and Elaine”</w:t>
      </w:r>
    </w:p>
    <w:p>
      <w:pPr>
        <w:pStyle w:val="Normal"/>
        <w:rPr/>
      </w:pPr>
      <w:r>
        <w:rPr>
          <w:b/>
          <w:bCs/>
          <w:sz w:val="22"/>
        </w:rPr>
        <w:t xml:space="preserve">39. parallelism: </w:t>
      </w:r>
      <w:r>
        <w:rPr>
          <w:sz w:val="22"/>
        </w:rPr>
        <w:t xml:space="preserve">a structural arrangement in writing wherein equally important ideas are phrased in the same format; for example –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“ All Nature is but art, unknown to thee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ll chance, direction, which thou canst not see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ll discord, harmony not understood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ll partial evil, universal good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nd, spite of pride, in erring reason’s spite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ne truth is clear, Whatever is, is right.”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Alexander Pope  </w:t>
      </w:r>
      <w:r>
        <w:rPr>
          <w:i/>
          <w:iCs/>
          <w:sz w:val="22"/>
        </w:rPr>
        <w:t>Essay on 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0. parenthesis: </w:t>
      </w:r>
      <w:r>
        <w:rPr>
          <w:sz w:val="22"/>
        </w:rPr>
        <w:t>the insertion of words that interrupt the flow of the sentence and explain or add information; for example – “impractically shaped and – who knows? – self-pitying mountains.” Elizabeth Bisho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41. personification: </w:t>
      </w:r>
      <w:r>
        <w:rPr>
          <w:sz w:val="22"/>
        </w:rPr>
        <w:t>a figure of speech which gives human characteristics to nonhumans and objects; for example – “Sylvan historian, who canst thus express,/ A flowery tale more sweetly than our thyme: “  John Keats “Ode on a Grecian Urn”; similar to ANTHROPOMORPHIS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2. poem: </w:t>
      </w:r>
      <w:r>
        <w:rPr>
          <w:sz w:val="22"/>
        </w:rPr>
        <w:t>a composition characterized by imagination, emotion, sense impressions and concrete langu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3. poetic diction: </w:t>
      </w:r>
      <w:r>
        <w:rPr>
          <w:sz w:val="22"/>
        </w:rPr>
        <w:t>words chosen for their supposed poetic qualit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4. poetic license: </w:t>
      </w:r>
      <w:r>
        <w:rPr>
          <w:sz w:val="22"/>
        </w:rPr>
        <w:t xml:space="preserve">the privilege given to poets to use constructions and forms not usually acceptable in pros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5. refrain:</w:t>
      </w:r>
      <w:r>
        <w:rPr>
          <w:sz w:val="22"/>
        </w:rPr>
        <w:t xml:space="preserve"> group of words, a line, or a group of lines repeated throughout a po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6. repetition:</w:t>
      </w:r>
      <w:r>
        <w:rPr>
          <w:sz w:val="22"/>
        </w:rPr>
        <w:t xml:space="preserve"> the use of the same sound, word, phrase, sentence, or idea (or a slight variation) for empha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7. rhyme:</w:t>
      </w:r>
      <w:r>
        <w:rPr>
          <w:sz w:val="22"/>
        </w:rPr>
        <w:t xml:space="preserve"> close similarity or identity of sound between accented syllables in two or more lines of verse; based on the vowels and succeeding consonants.  Classified by types: 1) the position of the rhymed syllables in the line, 2) the number of syllables in which the sound occur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8. rhythm:</w:t>
      </w:r>
      <w:r>
        <w:rPr>
          <w:sz w:val="22"/>
        </w:rPr>
        <w:t xml:space="preserve"> the recurrence of repetition or stressed or unstressed syllables in a regular patter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9. scansion:</w:t>
      </w:r>
      <w:r>
        <w:rPr>
          <w:sz w:val="22"/>
        </w:rPr>
        <w:t xml:space="preserve"> system for describing poetic lines by dividing lines into feet, locating accents and counting sylla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0. simile:</w:t>
      </w:r>
      <w:r>
        <w:rPr>
          <w:sz w:val="22"/>
        </w:rPr>
        <w:t xml:space="preserve"> a figure of speech in which a similarity between two objects is expressed using “like”, “as”, or “than”.  For example, “A dungeon horrible, on all sides round/As one great furnace flamed;” (Milt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1. sonnet:</w:t>
      </w:r>
      <w:r>
        <w:rPr>
          <w:sz w:val="22"/>
        </w:rPr>
        <w:t xml:space="preserve"> a lyric poem of 14 lines and following one of several set rhyme schemes</w:t>
      </w:r>
    </w:p>
    <w:p>
      <w:pPr>
        <w:pStyle w:val="Normal"/>
        <w:rPr/>
      </w:pPr>
      <w:r>
        <w:rPr>
          <w:sz w:val="22"/>
        </w:rPr>
        <w:tab/>
      </w:r>
      <w:r>
        <w:rPr>
          <w:i/>
          <w:iCs/>
          <w:sz w:val="22"/>
        </w:rPr>
        <w:t xml:space="preserve">Shakespearean </w:t>
      </w:r>
      <w:r>
        <w:rPr>
          <w:sz w:val="22"/>
        </w:rPr>
        <w:t>– aka English sonnet  - 3 quatrains and a rhymed couplet at the end; typically abab cdcd efef g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iCs/>
          <w:sz w:val="22"/>
        </w:rPr>
        <w:t xml:space="preserve">Petrarchan </w:t>
      </w:r>
      <w:r>
        <w:rPr>
          <w:sz w:val="22"/>
        </w:rPr>
        <w:t>– aka Italian sonnet – octave (2 quatrains) and a sestet (2 tercets) divided by a pause; typically abba abba and cde c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2. stanza:</w:t>
      </w:r>
      <w:r>
        <w:rPr>
          <w:sz w:val="22"/>
        </w:rPr>
        <w:t xml:space="preserve"> the grouping of lines in a po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3. synecdoche:</w:t>
      </w:r>
      <w:r>
        <w:rPr>
          <w:sz w:val="22"/>
        </w:rPr>
        <w:t xml:space="preserve"> a form of metaphor in which the part signifies the whole.  For example – hands for lab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4. tension:</w:t>
      </w:r>
      <w:r>
        <w:rPr>
          <w:sz w:val="22"/>
        </w:rPr>
        <w:t xml:space="preserve"> the unity of a poem, results from an internal resolution of the conflicts of abstract and concrete, general and particular, an connotation and denot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5. tone:</w:t>
      </w:r>
      <w:r>
        <w:rPr>
          <w:sz w:val="22"/>
        </w:rPr>
        <w:t xml:space="preserve"> designates attitude(s) toward subject and the audience; also, the mood of the work and the devices used to create i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6. verse:</w:t>
      </w:r>
      <w:r>
        <w:rPr>
          <w:sz w:val="22"/>
        </w:rPr>
        <w:t xml:space="preserve"> 2 senses: 1) as a unit of poetry, the same as a line, 2) a name given to metrical verse, a generic ter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7. voice:</w:t>
      </w:r>
      <w:r>
        <w:rPr>
          <w:sz w:val="22"/>
        </w:rPr>
        <w:t xml:space="preserve"> 1) the speaker of the poem, 2) characteristic sound and style of a particular write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8. zeugma:</w:t>
      </w:r>
      <w:r>
        <w:rPr>
          <w:sz w:val="22"/>
        </w:rPr>
        <w:t xml:space="preserve"> a figure of speech in which one word is applied to two other words in two different senses.  For example – “ I had fancied you were gone down to cultivate matrimony and your estate in the country.” (Goldsmith) or “He closed the door and his heart on his lost love.”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4:48:00Z</dcterms:created>
  <dc:creator>Abington School District</dc:creator>
  <dc:description/>
  <cp:keywords/>
  <dc:language>en-US</dc:language>
  <cp:lastModifiedBy>ASD</cp:lastModifiedBy>
  <cp:lastPrinted>2007-04-03T10:29:00Z</cp:lastPrinted>
  <dcterms:modified xsi:type="dcterms:W3CDTF">2007-04-03T14:44:00Z</dcterms:modified>
  <cp:revision>12</cp:revision>
  <dc:subject/>
  <dc:title>4</dc:title>
</cp:coreProperties>
</file>